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osób – przedstawicieli Użytkowników UTB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603"/>
        <w:gridCol w:w="1874"/>
        <w:gridCol w:w="1971"/>
        <w:gridCol w:w="2022"/>
        <w:gridCol w:w="1843"/>
        <w:gridCol w:w="3969"/>
      </w:tblGrid>
      <w:tr>
        <w:trPr>
          <w:trHeight w:val="126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jednost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res jednostk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r ewidencyjn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r telefon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res e-mail</w:t>
            </w:r>
          </w:p>
        </w:tc>
      </w:tr>
      <w:tr>
        <w:trPr>
          <w:trHeight w:val="124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erwszy Urząd Skarbowy w Tarnowi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nów, ul. Lwowska 72-96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312500146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i Urząd Skarbowy w Tarnowi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nów, ul. Solidarności 5-9b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312500053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4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ałopolski Urząd Celno-Skarbowy w Krakowi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Tarnów, ul. Solidarności 5-9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312500053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20975" w:leader="none"/>
      </w:tabs>
      <w:jc w:val="cen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57" w:hanging="0"/>
      <w:jc w:val="cent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>Postępowanie w zakresie usługę konserwacji urządzeń transportu bliskiego w budynkach zlokalizowanych w Tarnowie</w:t>
    </w:r>
  </w:p>
  <w:p>
    <w:pPr>
      <w:pStyle w:val="Header"/>
      <w:ind w:right="-457" w:hanging="0"/>
      <w:jc w:val="right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  <w:p>
    <w:pPr>
      <w:pStyle w:val="Header"/>
      <w:ind w:right="-457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Umowy nr 1201-ILL-5.023……..2025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9:47:00Z</dcterms:created>
  <dc:creator>GKAX</dc:creator>
  <dc:description/>
  <cp:keywords/>
  <dc:language>en-US</dc:language>
  <cp:lastModifiedBy>Szymanek-Górniak Jolanta</cp:lastModifiedBy>
  <cp:lastPrinted>2019-07-16T15:16:00Z</cp:lastPrinted>
  <dcterms:modified xsi:type="dcterms:W3CDTF">2025-12-15T12:44:00Z</dcterms:modified>
  <cp:revision>6</cp:revision>
  <dc:subject/>
  <dc:title>Wykaz i opis techniczny dźwigów stanowiących przedmiot usługi konserwacj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5-31T13:13:54.9549489+02:00</vt:lpwstr>
  </property>
  <property fmtid="{D5CDD505-2E9C-101B-9397-08002B2CF9AE}" pid="5" name="MFClassifiedBy">
    <vt:lpwstr>UxC4dwLulzfINJ8nQH+xvX5LNGipWa4BRSZhPgxsCvmOUA7Gs0zgewu1EBif1v1GBxSNJfhQc4n2CPndgtGKhw==</vt:lpwstr>
  </property>
  <property fmtid="{D5CDD505-2E9C-101B-9397-08002B2CF9AE}" pid="6" name="MFClassifiedBySID">
    <vt:lpwstr>UxC4dwLulzfINJ8nQH+xvX5LNGipWa4BRSZhPgxsCvm42mrIC/DSDv0ggS+FjUN/2v1BBotkLlY5aAiEhoi6uVBodHUt4gcYDit8Jseftkxo1c+u+LP2j/43sb8zw283</vt:lpwstr>
  </property>
  <property fmtid="{D5CDD505-2E9C-101B-9397-08002B2CF9AE}" pid="7" name="MFGRNItemId">
    <vt:lpwstr>GRN-f354b553-8d38-464b-b167-d57bb33c21bb</vt:lpwstr>
  </property>
  <property fmtid="{D5CDD505-2E9C-101B-9397-08002B2CF9AE}" pid="8" name="MFHash">
    <vt:lpwstr>ucCzRGVhaR9ClFDMWvi3lrWGE1ajuqoGU6AQNi20aM0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